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32"/>
          <w:szCs w:val="32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32"/>
          <w:szCs w:val="32"/>
        </w:rPr>
        <w:t>Si tu retrouves la mémo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Geneva" w:cs="Liberation Sans;Arial" w:ascii="Liberation Sans;Arial" w:hAnsi="Liberation Sans;Arial"/>
          <w:i/>
          <w:iCs/>
          <w:color w:val="auto"/>
          <w:sz w:val="16"/>
          <w:szCs w:val="16"/>
        </w:rPr>
        <w:t>(Marc Wathieu / Rudy Léonet)</w:t>
      </w:r>
      <w:r>
        <w:rPr>
          <w:rFonts w:eastAsia="Geneva" w:cs="Liberation Sans;Arial" w:ascii="Liberation Sans;Arial" w:hAnsi="Liberation Sans;Arial"/>
          <w:i/>
          <w:iCs/>
          <w:color w:val="auto"/>
          <w:sz w:val="24"/>
          <w:szCs w:val="24"/>
        </w:rPr>
        <w:br/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e pense à t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La moitié du temp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L'autre moitié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e la passe à t'oubli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Ça te fait sour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Tant de souvenir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e sais, les tiens sont effacé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Mais si tu retrouves la mémo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e m'interdi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Ceux où tu es joli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'essaie d'évite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Ceux où tu es trop pressé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Aujourd'hui, je sai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Ta vie a bien changé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Alors que la mienn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C'est toujours un peu la tienn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Mais si tu retrouves la mémo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Si par erreu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Ton esprit s'égare ailleur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Fais-lui faire un tour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Là où je t'attends toujour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Je rêve d'une autre vi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Que de tomber dans l'oubl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Mais plus j'y pens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  <w:t>Plus je voudrais que ça recommenc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Mais si tu retrouves la mémo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Mais si tu retrouves la mémoir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Parle-lui de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Dis-lui que c'est moi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  <w:t>Et que je suis là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Liberation Sans;Arial" w:hAnsi="Liberation Sans;Arial" w:eastAsia="Geneva" w:cs="Liberation Sans;Arial"/>
          <w:b/>
          <w:b/>
          <w:bCs/>
          <w:color w:val="auto"/>
          <w:sz w:val="24"/>
          <w:szCs w:val="24"/>
        </w:rPr>
      </w:pPr>
      <w:r>
        <w:rPr>
          <w:rFonts w:eastAsia="Geneva" w:cs="Liberation Sans;Arial" w:ascii="Liberation Sans;Arial" w:hAnsi="Liberation Sans;Arial"/>
          <w:b/>
          <w:bCs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B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53:13Z</dcterms:created>
  <dc:creator>Wathieu Marc</dc:creator>
  <dc:description/>
  <dc:language>en-US</dc:language>
  <cp:lastModifiedBy>Marc Wathieu</cp:lastModifiedBy>
  <dcterms:modified xsi:type="dcterms:W3CDTF">2011-10-05T14:52:19Z</dcterms:modified>
  <cp:revision>6</cp:revision>
  <dc:subject/>
  <dc:title/>
</cp:coreProperties>
</file>